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ive paragraph essay formula provides a structure for including reasons or evidence and supporting details; however, when it’s overused, essays become lifeless and predictable. Gretchen Bernabei, in </w:t>
      </w:r>
      <w:r>
        <w:rPr>
          <w:b/>
          <w:i/>
        </w:rPr>
        <w:t>Reviving the Essay</w:t>
      </w:r>
      <w:r>
        <w:rPr/>
        <w:t xml:space="preserve">, doesn’t ask us to replace it with a freeform open space; instead she provides dozens of patterns to use in its place. The subtitle of her book is </w:t>
      </w:r>
      <w:r>
        <w:rPr>
          <w:i/>
        </w:rPr>
        <w:t>How to Teach Structure Without Formul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her text structures begin with a prompt called a “truism.” A picture generally accompanies the prompt. Bernabei gives instructions on how to use the text structure as a timed guided writing or how to use it as the kernel of an essay to be exp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sson begins with the truism “Every family has its heroes.” I showed a picture of my father. See page 68 for complete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esson could become a social studies lesson. “Every war has its heroes.” Box Two could be changed to “Description of the event that illustrates this lesson,” and Box Four could be a quote from the hero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bute to a Person Who Taught Me Someth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lesson this person taught 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shback to the moment I learned the les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 of the per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yrics or words you can remember that person saying (on any topic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I wish I could find out now from that pers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-Gretchen Bernabei, </w:t>
    </w:r>
    <w:r>
      <w:rPr>
        <w:i/>
      </w:rPr>
      <w:t>Reviving the Essay</w:t>
    </w:r>
    <w:r>
      <w:rPr/>
      <w:t xml:space="preserve"> 2005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0:22:00Z</dcterms:created>
  <dc:creator>Colleen</dc:creator>
  <dc:description/>
  <cp:keywords/>
  <dc:language>en-US</dc:language>
  <cp:lastModifiedBy>Colleen</cp:lastModifiedBy>
  <dcterms:modified xsi:type="dcterms:W3CDTF">2013-08-29T00:28:00Z</dcterms:modified>
  <cp:revision>4</cp:revision>
  <dc:subject/>
  <dc:title> </dc:title>
</cp:coreProperties>
</file>